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firstLine="108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b/>
        </w:rPr>
        <w:t xml:space="preserve">Name of Test: 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Biology I - Benchmark 5 - Heredity &amp; Biodiversit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</w:rPr>
        <w:t>Multiple Choic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firstLine="108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b/>
        </w:rPr>
        <w:t xml:space="preserve">Directions:  </w:t>
      </w:r>
      <w:r>
        <w:rPr>
          <w:rFonts w:cs="Times New Roman" w:ascii="Times New Roman" w:hAnsi="Times New Roman"/>
          <w:i/>
          <w:iCs/>
          <w:color w:val="000000"/>
        </w:rPr>
        <w:t>Identify the choice that best completes the statement or answers the question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Student Friendly Standard (standard SPI, learning expectation, or whatever is written at the highest level)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>
          <w:rFonts w:cs="Times New Roman" w:ascii="Times New Roman" w:hAnsi="Times New Roman"/>
          <w:color w:val="000000"/>
        </w:rPr>
        <w:t>1.</w:t>
        <w:tab/>
        <w:t xml:space="preserve">  In the P generation, a tall plant was crossed with a short plant. If alleles did not segregate during gamete formation,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all of the F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plants would be shor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some of the F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plants would be tall and some would be shor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all of the F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would be shor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all of the F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plants would be tall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>
          <w:rFonts w:cs="Times New Roman" w:ascii="Times New Roman" w:hAnsi="Times New Roman"/>
          <w:color w:val="000000"/>
        </w:rPr>
        <w:t xml:space="preserve">2.  </w:t>
        <w:tab/>
        <w:t>A heterozygous tall pea plant is crossed with a short plant. The probability that an F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 xml:space="preserve"> plant will be tall i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%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%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%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%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>
          <w:rFonts w:cs="Times New Roman" w:ascii="Times New Roman" w:hAnsi="Times New Roman"/>
          <w:color w:val="000000"/>
        </w:rPr>
        <w:t>3.</w:t>
        <w:tab/>
        <w:t xml:space="preserve">  If you made a Punnett square showing Gregor Mendel’s cross between true-breeding tall plants and true-breeding short plants, the square would show that the offspring had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genotype of one of the parent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phenotype that was different from that of both parent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genotype that was different from that of both parent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genotype of both parent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>
          <w:rFonts w:cs="Times New Roman" w:ascii="Times New Roman" w:hAnsi="Times New Roman"/>
          <w:color w:val="000000"/>
        </w:rPr>
        <w:t>4.</w:t>
        <w:tab/>
        <w:t xml:space="preserve">  A male and female bison that are both heterozygous for normal skin pigmentation (</w:t>
      </w:r>
      <w:r>
        <w:rPr>
          <w:rFonts w:cs="Times New Roman" w:ascii="Times New Roman" w:hAnsi="Times New Roman"/>
          <w:i/>
          <w:iCs/>
          <w:color w:val="000000"/>
        </w:rPr>
        <w:t>Aa</w:t>
      </w:r>
      <w:r>
        <w:rPr>
          <w:rFonts w:cs="Times New Roman" w:ascii="Times New Roman" w:hAnsi="Times New Roman"/>
          <w:color w:val="000000"/>
        </w:rPr>
        <w:t>) produce an albino offspring (</w:t>
      </w:r>
      <w:r>
        <w:rPr>
          <w:rFonts w:cs="Times New Roman" w:ascii="Times New Roman" w:hAnsi="Times New Roman"/>
          <w:i/>
          <w:iCs/>
          <w:color w:val="000000"/>
        </w:rPr>
        <w:t>aa</w:t>
      </w:r>
      <w:r>
        <w:rPr>
          <w:rFonts w:cs="Times New Roman" w:ascii="Times New Roman" w:hAnsi="Times New Roman"/>
          <w:color w:val="000000"/>
        </w:rPr>
        <w:t>). Which of Mendel’s principles explain(s) why the offspring is albino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minance onl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dependent assortment onl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minance and segreg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gregation onl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>
          <w:rFonts w:cs="Times New Roman" w:ascii="Times New Roman" w:hAnsi="Times New Roman"/>
          <w:color w:val="000000"/>
        </w:rPr>
        <w:t>5.</w:t>
        <w:tab/>
        <w:t xml:space="preserve">  What happens between meiosis I and meiosis II that reduces the number of chromosome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rossing-over occur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taphase occur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plication occurs twic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plication does not occur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>
          <w:rFonts w:cs="Times New Roman" w:ascii="Times New Roman" w:hAnsi="Times New Roman"/>
          <w:color w:val="000000"/>
        </w:rPr>
        <w:t xml:space="preserve">6.  </w:t>
        <w:tab/>
        <w:t>Crossing-over rarely occurs in mitosis, unlike meiosis. Which of the following is the likely reason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romatids are not involved in mitosi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trads rarely form during mitosi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cell undergoing mitosis does not have homologous chromosom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re is no prophase during mitosi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>
          <w:rFonts w:cs="Times New Roman" w:ascii="Times New Roman" w:hAnsi="Times New Roman"/>
          <w:color w:val="000000"/>
        </w:rPr>
        <w:t>7.</w:t>
        <w:tab/>
        <w:t xml:space="preserve">  If the gene for seed color and the gene for seed shape in pea plants were linked,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all of Mendel’s F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plants would have produced wrinkled, green pea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Mendel’s F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plants would have exhibited a different phenotype ratio for seed color and seed shap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Mendel’s F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plants would have exhibited a different phenotype ratio for seed color and seed shap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ll of Mendel’s P plants would have produced wrinkled, green pea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>
          <w:rFonts w:cs="Times New Roman" w:ascii="Times New Roman" w:hAnsi="Times New Roman"/>
          <w:color w:val="000000"/>
        </w:rPr>
        <w:t>8.</w:t>
        <w:tab/>
        <w:t xml:space="preserve">  Which of the following include all the other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NA molecul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iston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romosom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cleosom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>
          <w:rFonts w:cs="Times New Roman" w:ascii="Times New Roman" w:hAnsi="Times New Roman"/>
          <w:color w:val="000000"/>
        </w:rPr>
        <w:t>9.</w:t>
        <w:tab/>
        <w:t xml:space="preserve">  Which of the following are copied from DNA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RNA onl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RNA, tRNA, and rRN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RNA and tRNA onl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tein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>
          <w:rFonts w:cs="Times New Roman" w:ascii="Times New Roman" w:hAnsi="Times New Roman"/>
          <w:color w:val="000000"/>
        </w:rPr>
        <w:t>10.</w:t>
        <w:tab/>
        <w:t xml:space="preserve">  Which of the following statements is tru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promoter is part of an intr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pre-mRNA molecule is longer than the gene from which the molecule was transcribe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trons are sequences of DNA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y mRNA molecules made from the same gene are always edited the same wa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>
          <w:rFonts w:cs="Times New Roman" w:ascii="Times New Roman" w:hAnsi="Times New Roman"/>
          <w:color w:val="000000"/>
        </w:rPr>
        <w:t>11.</w:t>
        <w:tab/>
        <w:t xml:space="preserve">  During translation, the type of amino acid that is added to the growing polypeptide depends on the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don on the mRNA onl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ticodon on the mRNA onl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ticodon on the tRNA to which the amino acid is attached onl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don on the mRNA and the anticodon on the tRNA to which the amino acid is attached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>
          <w:rFonts w:cs="Times New Roman" w:ascii="Times New Roman" w:hAnsi="Times New Roman"/>
          <w:color w:val="000000"/>
        </w:rPr>
        <w:t xml:space="preserve">12.  </w:t>
        <w:tab/>
        <w:t>If a specific kind of protein is not continually used by a cell, the gene for that protein i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lways transcribe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ever expresse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urned on and off at different tim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t regulated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>
          <w:rFonts w:cs="Times New Roman" w:ascii="Times New Roman" w:hAnsi="Times New Roman"/>
          <w:color w:val="000000"/>
        </w:rPr>
        <w:t>13.</w:t>
        <w:tab/>
        <w:t xml:space="preserve">  Specialized cells regulate the expression of genes because they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 not want the genes to become worn ou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nnot control transla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 not carry the complete genetic code in their nuclei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 not need the proteins that are specified by certain gene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>
          <w:rFonts w:cs="Times New Roman" w:ascii="Times New Roman" w:hAnsi="Times New Roman"/>
          <w:color w:val="000000"/>
        </w:rPr>
        <w:t xml:space="preserve">14.  </w:t>
        <w:tab/>
        <w:t>Which of the following includes all the other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ybridiz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breed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lective breed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duced mutation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>
          <w:rFonts w:cs="Times New Roman" w:ascii="Times New Roman" w:hAnsi="Times New Roman"/>
          <w:color w:val="000000"/>
        </w:rPr>
        <w:t>15.</w:t>
        <w:tab/>
        <w:t xml:space="preserve">  If two DNA samples showed an identical pattern and thickness of bands produced by gel electrophoresis, the samples contained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same amount of DNA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ragments of the same siz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same DNA molecul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>
          <w:rFonts w:cs="Times New Roman" w:ascii="Times New Roman" w:hAnsi="Times New Roman"/>
          <w:color w:val="000000"/>
        </w:rPr>
        <w:t>16.</w:t>
        <w:tab/>
        <w:t xml:space="preserve">  Which of the following includes all the others inside it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lasmi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ansformed bacteriu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oreign gen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combinant DN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>
          <w:rFonts w:cs="Times New Roman" w:ascii="Times New Roman" w:hAnsi="Times New Roman"/>
          <w:color w:val="000000"/>
        </w:rPr>
        <w:t>17.</w:t>
        <w:tab/>
        <w:t xml:space="preserve">  Which of the following statements is NOT tru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person with Huntington disease might not pass the allele for the disease to his or her offspring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person with Huntington disease might be homozygous for the diseas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untington disease is caused by a recessive allel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person who inherits one allele for Huntington disease will develop the diseas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>
          <w:rFonts w:cs="Times New Roman" w:ascii="Times New Roman" w:hAnsi="Times New Roman"/>
          <w:color w:val="000000"/>
        </w:rPr>
        <w:t>18.</w:t>
        <w:tab/>
        <w:t xml:space="preserve">  People who are heterozygous for sickle cell disease are generally healthy because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y are very likely to get malaria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y usually have some normal hemoglobin in their red blood cell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ir abnormal hemoglobin usually doesn’t cause their red blood cells to become sickle shape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y do not produce abnormal hemoglobi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>
          <w:rFonts w:cs="Times New Roman" w:ascii="Times New Roman" w:hAnsi="Times New Roman"/>
          <w:color w:val="000000"/>
        </w:rPr>
        <w:t>19.</w:t>
        <w:tab/>
        <w:t xml:space="preserve">  Which of the following statements is tru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emales cannot have hemophilia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A colorblind boy received the allele for colorblindness from his mother. 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sex-linked allele cannot be dominan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mother of a colorblind boy must be colorblind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>
          <w:rFonts w:cs="Times New Roman" w:ascii="Times New Roman" w:hAnsi="Times New Roman"/>
          <w:color w:val="000000"/>
        </w:rPr>
        <w:t>20.</w:t>
        <w:tab/>
        <w:t xml:space="preserve">  What conclusion CANNOT be made from two DNA fingerprints that show identical patterns of band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DNA from the two DNA fingerprints almost certainly came from the same pers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DNA from the two DNA fingerprints definitely came from two different peopl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DNA from the two DNA fingerprints was separated by siz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DNA repeats that formed the bands in each DNA fingerprint are the same lengt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>
          <w:rFonts w:cs="Times New Roman" w:ascii="Times New Roman" w:hAnsi="Times New Roman"/>
          <w:color w:val="000000"/>
        </w:rPr>
        <w:t>21.</w:t>
        <w:tab/>
        <w:t xml:space="preserve">  Based on the adaptations Charles Darwin observed in finches and tortoises in the Galápagos, he wondered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f species living on different islands had once been members of the same speci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f finches and tortoises had originated from the same ancestral speci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f all birds on the different islands were finch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hy all tortoises on the different islands were identical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>
          <w:rFonts w:cs="Times New Roman" w:ascii="Times New Roman" w:hAnsi="Times New Roman"/>
          <w:color w:val="000000"/>
        </w:rPr>
        <w:t>22.</w:t>
        <w:tab/>
        <w:t xml:space="preserve">  Darwin realized that the economist Malthus’s theory of population control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pplied only to human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uld be generalized to any population of organism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uld be generalized only when populations lived in crowded condition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xplained why the number of deaths exceeded that of births.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left="-1080" w:hanging="0"/>
        <w:rPr/>
      </w:pPr>
      <w:r>
        <w:rPr>
          <w:rFonts w:cs="Times New Roman" w:ascii="Times New Roman" w:hAnsi="Times New Roman"/>
          <w:color w:val="000000"/>
        </w:rPr>
        <w:t>23.</w:t>
        <w:tab/>
        <w:t xml:space="preserve">  According to Darwin’s theory of natural selection, individuals who survive are the ones best adapted for their environment. Their survival is due to the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ssession of adaptations developed through us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ssession of inherited adaptations that maximize fitnes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ack of competition within the speci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oices made by plant and animal breeder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>
          <w:rFonts w:cs="Times New Roman" w:ascii="Times New Roman" w:hAnsi="Times New Roman"/>
          <w:color w:val="000000"/>
        </w:rPr>
        <w:t xml:space="preserve">24.  </w:t>
        <w:tab/>
        <w:t>Which of the following phrases best describes the results of natural selection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natural variation found in all populatio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nrelated species living in different locatio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anges in the inherited characteristics of a population over tim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struggle for existence undergone by all living thing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>
          <w:rFonts w:cs="Times New Roman" w:ascii="Times New Roman" w:hAnsi="Times New Roman"/>
          <w:color w:val="000000"/>
        </w:rPr>
        <w:t>25.</w:t>
        <w:tab/>
        <w:t xml:space="preserve">  Modern sea star larvae resemble some primitive vertebrate larvae. This similarity may suggest that primitive vertebrate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are a common ancestor with sea star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volved from sea star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volved before sea star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elong to the same species as sea star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>
          <w:rFonts w:cs="Times New Roman" w:ascii="Times New Roman" w:hAnsi="Times New Roman"/>
          <w:color w:val="000000"/>
        </w:rPr>
        <w:t>26.</w:t>
        <w:tab/>
        <w:t xml:space="preserve">  People of Charles Darwin’s time understood that fossil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re preserved remains of ancient organism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re available for every organism that ever live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re unrelated to living speci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re evidence for the evolution of life on Eart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>
          <w:rFonts w:cs="Times New Roman" w:ascii="Times New Roman" w:hAnsi="Times New Roman"/>
          <w:color w:val="000000"/>
        </w:rPr>
        <w:t>27.</w:t>
        <w:tab/>
        <w:t xml:space="preserve">  Charles Darwin’s theory of evolution explains all of the following EXCEPT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ow species become extinc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ow inherited traits are passed from parent to offspring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ow species change over tim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ow evolution takes place in the natural world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>
          <w:rFonts w:cs="Times New Roman" w:ascii="Times New Roman" w:hAnsi="Times New Roman"/>
          <w:color w:val="000000"/>
        </w:rPr>
        <w:t>28.</w:t>
        <w:tab/>
        <w:t xml:space="preserve">  The same kinds of cells that grow in similar patterns in different but related organisms produce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omologous structures such as wings and arm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same kind of embryo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tural variations in a popula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scent with modificatio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>
          <w:rFonts w:cs="Times New Roman" w:ascii="Times New Roman" w:hAnsi="Times New Roman"/>
          <w:color w:val="000000"/>
        </w:rPr>
        <w:t>29.</w:t>
        <w:tab/>
        <w:t xml:space="preserve">  The gene shuffling that occurs as part of sexual reproduction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anges the gene pool’s allele frequenci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es not change the gene pool’s allele frequenci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eeps the phenotypes consisten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s caused by radiation or chemicals.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>
          <w:rFonts w:cs="Times New Roman" w:ascii="Times New Roman" w:hAnsi="Times New Roman"/>
          <w:color w:val="000000"/>
        </w:rPr>
        <w:t>30.</w:t>
        <w:tab/>
        <w:t xml:space="preserve">  If a mutation introduces a new skin color in a lizard population, which factor might determine whether the frequency of the new allele will increas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ow many other alleles are pres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hether the mutation makes some lizards more fit for their environment than other lizard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ow many phenotypes the population ha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hether the mutation was caused by nature or by human interven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>
          <w:rFonts w:cs="Times New Roman" w:ascii="Times New Roman" w:hAnsi="Times New Roman"/>
          <w:color w:val="000000"/>
        </w:rPr>
        <w:t>31.</w:t>
        <w:tab/>
        <w:t xml:space="preserve">  The geographic isolation of two populations of a species tends to increase differences between their gene pools because it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events interbreeding between the population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events interbreeding within each popula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uses temporal isolation of the two population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creases differences in courtship behavior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>
          <w:rFonts w:cs="Times New Roman" w:ascii="Times New Roman" w:hAnsi="Times New Roman"/>
          <w:color w:val="000000"/>
        </w:rPr>
        <w:t>32.</w:t>
        <w:tab/>
        <w:t xml:space="preserve">  Which statement about evolution in the Galápagos finches is tru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tural selection on beak size and shape is driven by available foo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bilizing selection has favored an intermediate beak type for all of the finch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te choice likely plays no role in the finches’ evolu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ne of the finch species is reproductively isolated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>
          <w:rFonts w:cs="Times New Roman" w:ascii="Times New Roman" w:hAnsi="Times New Roman"/>
          <w:color w:val="000000"/>
        </w:rPr>
        <w:t>33.</w:t>
        <w:tab/>
        <w:t xml:space="preserve">  Sometimes, organisms that are not closely related look similar because of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nvergent evolu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lecular clock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utation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classificatio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>
          <w:rFonts w:cs="Times New Roman" w:ascii="Times New Roman" w:hAnsi="Times New Roman"/>
          <w:color w:val="000000"/>
        </w:rPr>
        <w:t xml:space="preserve">34.  </w:t>
        <w:tab/>
        <w:t>Some scientists propose that the kingdom Protista should be broken up into several kingdoms. Which of these statements accurately supports this idea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tists are all very similar and easy to confus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tista contains very diverse organisms that do not fit into the other kingdom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tists are the most numerous organisms on Earth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tista evolved before any other kingdo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>
          <w:rFonts w:cs="Times New Roman" w:ascii="Times New Roman" w:hAnsi="Times New Roman"/>
          <w:color w:val="000000"/>
        </w:rPr>
        <w:t>35.</w:t>
        <w:tab/>
        <w:t xml:space="preserve">  The two domains composed of only unicellular organisms are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ubacteria and Archaea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ukarya and Bacteria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rchaea and Bacteria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rchaea and Eukary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Essa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b/>
          <w:b/>
          <w:bCs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>
          <w:rFonts w:cs="Times New Roman" w:ascii="Times New Roman" w:hAnsi="Times New Roman"/>
          <w:color w:val="000000"/>
        </w:rPr>
        <w:tab/>
        <w:t>36.</w:t>
        <w:tab/>
        <w:t>Shotgun sequencing was one of the techniques used to sequence the human genome. Below are five DNA fragments</w:t>
      </w:r>
      <w:r>
        <w:rPr>
          <w:rFonts w:cs="Symbol" w:ascii="Symbol" w:hAnsi="Symbol"/>
          <w:color w:val="000000"/>
        </w:rPr>
        <w:t></w:t>
      </w:r>
      <w:r>
        <w:rPr>
          <w:rFonts w:cs="Times New Roman" w:ascii="Times New Roman" w:hAnsi="Times New Roman"/>
          <w:color w:val="000000"/>
        </w:rPr>
        <w:t>labeled A, B, C, D, and E, respectively</w:t>
      </w:r>
      <w:r>
        <w:rPr>
          <w:rFonts w:cs="Symbol" w:ascii="Symbol" w:hAnsi="Symbol"/>
          <w:color w:val="000000"/>
        </w:rPr>
        <w:t></w:t>
      </w:r>
      <w:r>
        <w:rPr>
          <w:rFonts w:cs="Times New Roman" w:ascii="Times New Roman" w:hAnsi="Times New Roman"/>
          <w:color w:val="000000"/>
        </w:rPr>
        <w:t>that were shotgun sequenced and determined to be part of the same DNA sequence. Notice that the fragments are single stranded. Determine the single-stranded DNA sequence that the fragments below are part of. Explain your reasoning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ragment A: GATCTAGGTCATG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ragment B: ACAG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ragment C: CAGTCTGATC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ragment D: AGGTC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ragment E: CATGCGATC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br/>
      <w:t>Biology I  Benchmark Exam  5</w:t>
    </w:r>
  </w:p>
  <w:p>
    <w:pPr>
      <w:pStyle w:val="Header"/>
      <w:jc w:val="right"/>
      <w:rPr/>
    </w:pPr>
    <w:r>
      <w:rPr/>
      <w:t xml:space="preserve">Name: </w:t>
    </w:r>
  </w:p>
  <w:p>
    <w:pPr>
      <w:pStyle w:val="Header"/>
      <w:jc w:val="right"/>
      <w:rPr/>
    </w:pPr>
    <w:r>
      <w:rPr/>
      <w:t>Date: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3:15:00Z</dcterms:created>
  <dc:creator>MNPS User</dc:creator>
  <dc:description/>
  <cp:keywords/>
  <dc:language>en-US</dc:language>
  <cp:lastModifiedBy>anewman</cp:lastModifiedBy>
  <dcterms:modified xsi:type="dcterms:W3CDTF">2011-06-17T03:15:00Z</dcterms:modified>
  <cp:revision>2</cp:revision>
  <dc:subject/>
  <dc:title/>
</cp:coreProperties>
</file>